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26110</wp:posOffset>
                  </wp:positionH>
                  <wp:positionV relativeFrom="paragraph">
                    <wp:posOffset>-9525</wp:posOffset>
                  </wp:positionV>
                  <wp:extent cx="106997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8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кущего ремонта ТР-1 аккумуляторной батареи </w:t>
            </w:r>
            <w:r>
              <w:rPr>
                <w:b/>
                <w:sz w:val="48"/>
                <w:lang w:val="en-US"/>
              </w:rPr>
              <w:t>NKS</w:t>
            </w:r>
            <w:r>
              <w:rPr>
                <w:b/>
                <w:sz w:val="48"/>
              </w:rPr>
              <w:t>-150, 75КН-150Р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верить напряжение отключе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40"/>
                <w:szCs w:val="40"/>
              </w:rPr>
              <w:t>Не менее 82,5 В, номинальное напряжение 90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наружные поверхности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40"/>
                <w:szCs w:val="40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40"/>
                <w:szCs w:val="40"/>
              </w:rPr>
              <w:t>Удалить с поверхности скопления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Щётка волосяная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У 75КН-150Р снимать кожухи с борн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верить состояние и крепление перемыч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rPr/>
            </w:pPr>
            <w:r>
              <w:rPr>
                <w:b/>
                <w:sz w:val="40"/>
                <w:szCs w:val="40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b/>
                <w:sz w:val="40"/>
                <w:szCs w:val="40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b/>
                <w:sz w:val="40"/>
                <w:szCs w:val="40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лючи торцовый и рожковый с изолированными рукояткам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еремычки и борны смазывать смазкой У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верить уровни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40"/>
                <w:szCs w:val="40"/>
              </w:rPr>
              <w:t>У NKS-150 не ниже 55 мм, у 75КН-150Р 20</w:t>
            </w:r>
            <w:r>
              <w:rPr>
                <w:rFonts w:eastAsia="Times New Roman" w:cs="Times New Roman"/>
                <w:b/>
                <w:sz w:val="40"/>
                <w:szCs w:val="40"/>
              </w:rPr>
              <w:t>÷</w:t>
            </w:r>
            <w:r>
              <w:rPr>
                <w:b/>
                <w:sz w:val="40"/>
                <w:szCs w:val="40"/>
              </w:rPr>
              <w:t>60 мм над уровнем пластин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40"/>
                <w:szCs w:val="40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Трубка ме рная стек-лянная, приспособ ление для за правки элементов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чистить вентиляционные отверстия в пробк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пецигл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Работа выполняется до заворачивания пробок после проверки уровня и плотности электроли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верить напряжение каждого элемен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Минимальное напряжение 1,1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Элементы с низким напряжением, “нулевые”, переполюсованные, с протечками электролита, повреждённые заменить на исправные и предварительно заряже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илка нагрузоч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Работа выполняется при включённом ос-вещении ВВК, дизельного помещения, кабины и подкузовном освещении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Не допускается выпуск из ТР-1 батареи с хотя бы одним отключённым элементо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Результаты замера занести в книгу ремонта ф.ТУ-28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извести отбор проб электролита   для   анализ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бы отбираются из 3</w:t>
            </w:r>
            <w:r>
              <w:rPr>
                <w:rFonts w:eastAsia="Times New Roman" w:cs="Times New Roman"/>
                <w:b/>
                <w:sz w:val="40"/>
                <w:szCs w:val="40"/>
              </w:rPr>
              <w:t>÷</w:t>
            </w:r>
            <w:r>
              <w:rPr>
                <w:b/>
                <w:sz w:val="40"/>
                <w:szCs w:val="40"/>
              </w:rPr>
              <w:t>4 наиболее худших элементов (с наименьшим напряжением, низким уровнем электролита, признаками кипения и т.д.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плект посуды, груша резинов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Работа выполняется работниками ХТЛ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верить состояние аккумуляторных ящ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Обращать внимание на отсутствие повреждений и выплесков электролита. Повреждённые поверхности покрыть щелочеупорной краской.</w:t>
            </w:r>
          </w:p>
          <w:p>
            <w:pPr>
              <w:pStyle w:val="Normal"/>
              <w:ind w:left="-39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верить крепление элемен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осстановление поверхности производить согласно требованиям Приложения 4 технического описания и инструкции по эксплуатации АДИФ-563535.075 ТО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Замерить сопротивление изоляции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Замер производить по формуле Фриша или мегомметром на 500 В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Величина сопротивления не ниже 25 КОм и NKS-150, не ниже 50 КОм у 75КН-150Р. При меньшем сопротивлении элементы перебрать, места утечек тока выявить и устра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ольтметр магнитоэлектрический, мегомметр на 500 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еред замером убедиться в выключенном положении рубильника аккумуляторной батареи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Результаты замера занести в книгу ремонта ф.ТУ-28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извести восстановите</w:t>
              <w:softHyphen/>
              <w:t>льный подзаряд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одсоединить кабели от зарядного агрегата к клеммам зарядки батареи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Заряжать током 30 А до напряжения 1,70</w:t>
            </w:r>
            <w:r>
              <w:rPr>
                <w:rFonts w:eastAsia="Times New Roman" w:cs="Times New Roman"/>
                <w:b/>
                <w:sz w:val="40"/>
                <w:szCs w:val="40"/>
              </w:rPr>
              <w:t>÷</w:t>
            </w:r>
            <w:r>
              <w:rPr>
                <w:b/>
                <w:sz w:val="40"/>
                <w:szCs w:val="40"/>
              </w:rPr>
              <w:t>1,75 В/эл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Допускается ускоренный режим заряда:</w:t>
            </w:r>
          </w:p>
          <w:p>
            <w:pPr>
              <w:pStyle w:val="Normal"/>
              <w:ind w:left="-39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39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 заряд током 60 А в течение 2,5 ч;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- заряд током 30 А до напряжения 1,70</w:t>
            </w:r>
            <w:r>
              <w:rPr>
                <w:rFonts w:eastAsia="Times New Roman" w:cs="Times New Roman"/>
                <w:b/>
                <w:sz w:val="40"/>
                <w:szCs w:val="40"/>
              </w:rPr>
              <w:t>÷</w:t>
            </w:r>
            <w:r>
              <w:rPr>
                <w:b/>
                <w:sz w:val="40"/>
                <w:szCs w:val="40"/>
              </w:rPr>
              <w:t>1,75 В/эл;</w:t>
            </w:r>
          </w:p>
          <w:p>
            <w:pPr>
              <w:pStyle w:val="Normal"/>
              <w:ind w:left="-39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Температура электролита при заряде должна быть не выше 45</w:t>
            </w:r>
            <w:r>
              <w:rPr>
                <w:rFonts w:eastAsia="Times New Roman" w:cs="Times New Roman"/>
                <w:b/>
                <w:sz w:val="40"/>
                <w:szCs w:val="40"/>
              </w:rPr>
              <w:t>°</w:t>
            </w:r>
            <w:r>
              <w:rPr>
                <w:b/>
                <w:sz w:val="40"/>
                <w:szCs w:val="40"/>
              </w:rPr>
              <w:t xml:space="preserve"> и не ниже +5</w:t>
            </w:r>
            <w:r>
              <w:rPr>
                <w:rFonts w:eastAsia="Times New Roman" w:cs="Times New Roman"/>
                <w:b/>
                <w:sz w:val="40"/>
                <w:szCs w:val="40"/>
              </w:rPr>
              <w:t>°</w:t>
            </w:r>
            <w:r>
              <w:rPr>
                <w:b/>
                <w:sz w:val="40"/>
                <w:szCs w:val="40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Агрегат зарядный А960, ключи рожковые, термомет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ходы на площадку аккумуляторного отсека и в кабину (на ЧМЭ3Т и АЧ2 пространство вокруг аккумуляторных ящиков) ограждается предупредительными плакат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верить плотность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лотность 1,19</w:t>
            </w:r>
            <w:r>
              <w:rPr>
                <w:rFonts w:eastAsia="Times New Roman" w:cs="Times New Roman"/>
                <w:b/>
                <w:sz w:val="40"/>
                <w:szCs w:val="40"/>
              </w:rPr>
              <w:t>÷</w:t>
            </w:r>
            <w:r>
              <w:rPr>
                <w:b/>
                <w:sz w:val="40"/>
                <w:szCs w:val="40"/>
              </w:rPr>
              <w:t>1,21 гр/см2  при температуре + 20</w:t>
            </w:r>
            <w:r>
              <w:rPr>
                <w:rFonts w:eastAsia="Times New Roman" w:cs="Times New Roman"/>
                <w:b/>
                <w:sz w:val="40"/>
                <w:szCs w:val="40"/>
              </w:rPr>
              <w:t>°</w:t>
            </w:r>
            <w:r>
              <w:rPr>
                <w:b/>
                <w:sz w:val="40"/>
                <w:szCs w:val="40"/>
              </w:rPr>
              <w:t>. При необходимости произвести корректировку с соблюдением уровн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Ареометр АЭ-1, тер</w:t>
              <w:softHyphen/>
              <w:t>мометр, трубка мерная стеклян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Результаты занести в книгу ремонта ф.ТУ-28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4"/>
          <w:u w:val="single"/>
        </w:rPr>
      </w:pPr>
      <w:r>
        <w:rPr>
          <w:b/>
          <w:sz w:val="32"/>
          <w:szCs w:val="44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36"/>
                <w:szCs w:val="36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36"/>
                <w:szCs w:val="36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36"/>
                <w:szCs w:val="36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36"/>
                <w:szCs w:val="36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36"/>
                <w:szCs w:val="36"/>
              </w:rPr>
              <w:t>Во время заряда проведение других работ на тепловозе не допускается. Двери аккумуляторного отсека во время зарядки должны быть открыты, на ЧМЭ3Т и АЧ2 аккумуляторные ящики выдвигать наруж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36"/>
                <w:szCs w:val="36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/>
            </w:pPr>
            <w:r>
              <w:rPr>
                <w:b/>
                <w:sz w:val="36"/>
                <w:szCs w:val="36"/>
              </w:rPr>
              <w:t>Во время зарядки запрещается курение и применение открытого огня как на тепловозе, так и вблизи него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tabs>
                <w:tab w:val="clear" w:pos="708"/>
                <w:tab w:val="left" w:pos="1887" w:leader="none"/>
              </w:tabs>
              <w:ind w:left="284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20030</wp:posOffset>
            </wp:positionH>
            <wp:positionV relativeFrom="paragraph">
              <wp:posOffset>165735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6:17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09-29T12:07:00Z</dcterms:modified>
  <cp:revision>11</cp:revision>
  <dc:subject/>
  <dc:title>DOC	</dc:title>
</cp:coreProperties>
</file>